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an José a base de concreto hidráulico en la cabecera municipal del Municipio en Tepehuanes, Dgo., mediante la construcción consistente en trabajos de Terracerías, Pavimentos, Albañilería, Alcantarillado Sanitario, Agua Potabl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á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910879346"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388875121"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555127402"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781634882"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977121150"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82663912"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SAN JOSÉ A BASE DE CONCRETO HIDRÁULICO EN LA CABECERA MUNICIPAL DEL MUNICIPIO EN TEPEHUANE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3:26:00Z</dcterms:created>
  <dc:creator>Ing. Alejandro Reyna Pacheco</dc:creator>
  <dc:description/>
  <cp:keywords/>
  <dc:language>en-US</dc:language>
  <cp:lastModifiedBy>Daniel Reyna</cp:lastModifiedBy>
  <cp:lastPrinted>2020-11-20T12:45:00Z</cp:lastPrinted>
  <dcterms:modified xsi:type="dcterms:W3CDTF">2020-11-27T23:26:00Z</dcterms:modified>
  <cp:revision>2</cp:revision>
  <dc:subject/>
  <dc:title>ESPECIFICACIONES  TÉCNICAS</dc:title>
</cp:coreProperties>
</file>